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drawing>
          <wp:inline distT="0" distB="0" distL="0" distR="0">
            <wp:extent cx="1951990" cy="270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51990" cy="27019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shd w:fill="000000" w:val="clear"/>
        <w:rPr>
          <w:rFonts w:ascii="Arial" w:hAnsi="Arial" w:cs="Arial"/>
          <w:sz w:val="22"/>
        </w:rPr>
      </w:pPr>
      <w:r>
        <w:rPr>
          <w:rFonts w:cs="Arial" w:ascii="Arial" w:hAnsi="Arial"/>
          <w:sz w:val="22"/>
        </w:rPr>
        <w:t xml:space="preserve">A. Journey towards writing the book </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t was around this time 13 years ago that I first wandered off the streets into the City of Greater Geelong Youth Services.  I walked boldly up to the large counter and sternly announced to two women that I was there to volunteer with their gay and lesbian youth support proje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ason for my sternness was because I was studying psychology at the time and desperately wanted to put some meat on the bones that I was learning.  I was certain they would thank me for my interest and tell me I had nothing to offer them.  My fears were not realized and I was welcomed to give it a trial ru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found out much later that Kylie and Leigh were both convinced that I was  only “volunteering” so that I could score a boyfrien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on after I would have no boyfriend yet I had become almost a part of the furniture, so much so that they started to pay me almost out of guilt (for all the time I was now spending there doing whatever I could to hel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n the first 6-12 months I helped with everything I could and did the only things I knew how to do: I listened, I observed, I reflected, I absorbed.  What I found difficult to absorb were the experiences of the young gay and lesbian people attending school.  [Peter and Kris]  I was told to wait for the education department to implement policy. They would do so, 11 years later.  I was told to wait for an inclusive sexual health resource called Catching On.  It was launched 7 years later.  I was told to wait for more experienced workers to find a solution.  But the young people I worked with did not have the luxury of time to wait.  I decided not to wai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ast forward two years and I was standing before a classroom of Year 9s at an all-boys Catholic school wondering how I managed to pilot a challenging homophobia program.  Two years after that I was launching an educational package for teachers called Pride &amp; Prejudice that Deakin University found significantly improved student attitudes towards gay men and lesbians.  I was wondering why I was asked to train teachers and health professionals, and again did the only things I knew how to do: I told stories, I shared observations and I demonstrated exactly what I di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Quite quickly I realized two things: one, that what I was doing in schools was so much more than just classroom work, and, two, that the stories I told were resonating with people, and not just teachers.  I was discovering that there were many homophobia-curious people out the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ime and again people would say: Oh my god you should write a book!  It took some time but I was eventually convinced that I should share my stories and ideas, but share them for the purpose of getting more teachers doing this work.</w:t>
      </w:r>
    </w:p>
    <w:p>
      <w:pPr>
        <w:pStyle w:val="Normal"/>
        <w:jc w:val="both"/>
        <w:rPr>
          <w:rFonts w:ascii="Arial" w:hAnsi="Arial" w:cs="Arial"/>
          <w:sz w:val="22"/>
        </w:rPr>
      </w:pPr>
      <w:r>
        <w:rPr>
          <w:rFonts w:cs="Arial" w:ascii="Arial" w:hAnsi="Arial"/>
          <w:sz w:val="22"/>
        </w:rPr>
      </w:r>
    </w:p>
    <w:p>
      <w:pPr>
        <w:pStyle w:val="Normal"/>
        <w:shd w:fill="000000" w:val="clear"/>
        <w:rPr>
          <w:rFonts w:ascii="Arial" w:hAnsi="Arial" w:cs="Arial"/>
          <w:sz w:val="22"/>
          <w:shd w:fill="000000" w:val="clear"/>
        </w:rPr>
      </w:pPr>
      <w:r>
        <w:rPr>
          <w:rFonts w:cs="Arial" w:ascii="Arial" w:hAnsi="Arial"/>
          <w:sz w:val="22"/>
          <w:shd w:fill="000000" w:val="clear"/>
        </w:rPr>
        <w:t>B. Bit about the writing process</w:t>
      </w:r>
    </w:p>
    <w:p>
      <w:pPr>
        <w:pStyle w:val="Normal"/>
        <w:rPr>
          <w:rFonts w:ascii="Arial" w:hAnsi="Arial" w:cs="Arial"/>
          <w:sz w:val="22"/>
          <w:shd w:fill="000000" w:val="clear"/>
        </w:rPr>
      </w:pPr>
      <w:r>
        <w:rPr>
          <w:rFonts w:cs="Arial" w:ascii="Arial" w:hAnsi="Arial"/>
          <w:sz w:val="22"/>
          <w:shd w:fill="000000" w:val="clear"/>
        </w:rPr>
      </w:r>
    </w:p>
    <w:p>
      <w:pPr>
        <w:pStyle w:val="Normal"/>
        <w:jc w:val="both"/>
        <w:rPr>
          <w:rFonts w:ascii="Arial" w:hAnsi="Arial" w:cs="Arial"/>
          <w:sz w:val="22"/>
        </w:rPr>
      </w:pPr>
      <w:r>
        <w:rPr>
          <w:rFonts w:cs="Arial" w:ascii="Arial" w:hAnsi="Arial"/>
          <w:sz w:val="22"/>
        </w:rPr>
        <w:t>So writing a book is easy, right?  Well the writing bit was easy enough, but what they didn’t tell me was that life has a way of getting in the w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o I took a self-imposed, self-funded sabbatical in Berlin where I completed my original manuscript, We Hate Faggots But You’re OK, in just under a year.  What many people don’t know is why I chose Berlin.  It was in 2001 when I first met my beloved Berlin, a love affair that continues to this day.  Attempting to connect with my own heritage and the city’s history, I took a walking tour.  Soaked on a rainy day without a coat or umbrella, I did not know what to expect when the guide stopped us outside an unremarkable building.  He pointed to a window, and said: “Do you see that window there?  That is the room where Karl Marx sat for 30 years and anonymously wrote his manifesto.  Each and every day, dedicated to finish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d the romantic workaholic in me fell in love.  I sat each week day in an unremarkable building on Berlin’s Unter Den Linden, in the most unremarkable of the libraries and wrote – even when it hurt.  I wrote after breaking my collarbone soon upon my arrival to Berlin, writing to distract myself from the pain.  I even wrote after dropping my laptop and losing the first third of my manuscript (not backed up) – although I did hypothesise from the foetal position that the universe must be homophobic and didn’t want my work to see the light of da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 any writer knows it’s one thing to create a manuscript and another to publish it.  I was encouraged by a senior editor at Penguin who told me to get to an educational publisher, telling me that 6 weeks after reading my manuscript he was still telling my stories at dinner parties and that I should come back to him with my autobiography.  His enthusiasm was not shared by numerous educational publishers who felt that although a great idea, my book was too risky.  Dejected I was heartened by an sms from a mentor: “Congrats on being so edg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ke no mistake, this book is risky for educational publishers.  Which makes the fact that Hawker Brownlow Education has so enthusiastically taken on this book even more impressive.  I sat down for a 10 minute cuppa with Elaine Brownlow to discuss my manuscript and two hours later I was getting a tour of the publishing house and hearing about her children.  The horror stories I’d heard about the way publishers treat first time authors were thankfully not my reality.  HBE even offered to take over producing and distributing Pride &amp; Prejudice, which my mother is happy about given that she has been sending them out of her gar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hd w:fill="000000" w:val="clear"/>
        <w:rPr>
          <w:rFonts w:ascii="Arial" w:hAnsi="Arial" w:cs="Arial"/>
          <w:sz w:val="22"/>
          <w:shd w:fill="000000" w:val="clear"/>
        </w:rPr>
      </w:pPr>
      <w:r>
        <w:rPr>
          <w:rFonts w:cs="Arial" w:ascii="Arial" w:hAnsi="Arial"/>
          <w:sz w:val="22"/>
          <w:shd w:fill="000000" w:val="clear"/>
        </w:rPr>
        <w:t>C. What I hope the book will do (layperson, everyday stuff)</w:t>
      </w:r>
    </w:p>
    <w:p>
      <w:pPr>
        <w:pStyle w:val="Normal"/>
        <w:rPr>
          <w:rFonts w:ascii="Arial" w:hAnsi="Arial" w:cs="Arial"/>
          <w:sz w:val="22"/>
          <w:shd w:fill="000000" w:val="clear"/>
        </w:rPr>
      </w:pPr>
      <w:r>
        <w:rPr>
          <w:rFonts w:cs="Arial" w:ascii="Arial" w:hAnsi="Arial"/>
          <w:sz w:val="22"/>
          <w:shd w:fill="000000" w:val="clear"/>
        </w:rPr>
      </w:r>
    </w:p>
    <w:p>
      <w:pPr>
        <w:pStyle w:val="Normal"/>
        <w:jc w:val="both"/>
        <w:rPr>
          <w:rFonts w:ascii="Arial" w:hAnsi="Arial" w:cs="Arial"/>
          <w:sz w:val="22"/>
        </w:rPr>
      </w:pPr>
      <w:r>
        <w:rPr>
          <w:rFonts w:cs="Arial" w:ascii="Arial" w:hAnsi="Arial"/>
          <w:sz w:val="22"/>
        </w:rPr>
        <w:t xml:space="preserve">So now that this book is finally out of my hands, what are my hopes for i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re than a few of you have become convinced I’ll be on Oprah (before she retires) and make the NY Times Bestseller’s Li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y hope is that this book finds its way into the hands of all of those educators who are ready to make a difference in their classrooms, all of the LGBT people who want to know that their own school experience will not be repeated and that there are strategies they can apply to their everyday lives and finally all of those homophobia-curious people who just want to know what chaos takes place when this work happens in schools.  My hope is that all of them will have a bit of fun and a good read along the way too.  My editor, Vanessa, referred to the book as lesson plans and a thrill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y message is quite simple: we underestimate the role that homophobia plays in our lives and our own abilities to challenge it; we overestimate how difficult it is to effectively challenge homophobia and to defeat it.  Old thinking suggests that few schools can take on this work.  In my new book I demonstrate that every school can assess how ready their school community is and do something.</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m not saying I have all the answers, but we have what we need to make a great start.  We can get better, we need to get better.  If a young gay atheist from Geelong can challenge homophobia in Catholic schools, imagine what confident, competent and supported teachers could 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y thanks will be brief, given that I could not add much more than I have in my acknowledgments section.  Thanks to my friends who have helped make tonight happen.  Thanks to Kath and Kenton for going above and beyond the call of friendship to get my manuscript ready and finally Kenton, who should be launching his own books, for cartoon and neverending moral support.  I think the rest can be said by my dedic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 xml:space="preserve">For all the lesbian, gay and bisexual young people I worked with early in my career.  For the generous, wise and supportive people who have guided me on my challenging homophobia journey.  For my family and friends who do endure homophobia because of their association with me yet love me more fiercely as a result.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The first step is breaking the silence that homophobia craves.  If Beyond ‘That’s So Gay’ gives people permission and an excuse to talk to one another, then I’ve done my job.</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Finally a columnist from The Age recently wrote: “Art is never finished, it’s just abandoned.  It’s never going to be perfect.”  And so I give you Beyond ‘That’s So Gay…</w:t>
      </w:r>
    </w:p>
    <w:p>
      <w:pPr>
        <w:pStyle w:val="Normal"/>
        <w:jc w:val="both"/>
        <w:rPr>
          <w:rFonts w:ascii="Arial" w:hAnsi="Arial" w:cs="Arial"/>
          <w:sz w:val="22"/>
        </w:rPr>
      </w:pPr>
      <w:r>
        <w:rPr>
          <w:rFonts w:cs="Arial" w:ascii="Arial" w:hAnsi="Arial"/>
          <w:sz w:val="22"/>
        </w:rPr>
      </w:r>
    </w:p>
    <w:p>
      <w:pPr>
        <w:pStyle w:val="Normal"/>
        <w:shd w:fill="000000" w:val="clear"/>
        <w:jc w:val="center"/>
        <w:rPr>
          <w:rFonts w:ascii="Arial" w:hAnsi="Arial" w:cs="Arial"/>
          <w:sz w:val="22"/>
        </w:rPr>
      </w:pPr>
      <w:r>
        <w:rPr>
          <w:rFonts w:cs="Arial" w:ascii="Arial" w:hAnsi="Arial"/>
          <w:sz w:val="22"/>
        </w:rPr>
        <w:t>END</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10:00Z</dcterms:created>
  <dc:creator>Daniel Witthaus</dc:creator>
  <dc:description/>
  <cp:keywords/>
  <dc:language>en-US</dc:language>
  <cp:lastModifiedBy>Daniel Witthaus</cp:lastModifiedBy>
  <dcterms:modified xsi:type="dcterms:W3CDTF">2010-02-28T07:58:00Z</dcterms:modified>
  <cp:revision>2</cp:revision>
  <dc:subject/>
  <dc:title> </dc:title>
</cp:coreProperties>
</file>